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82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na vědomí 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2127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1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ab/>
        <w:t>Návrh na směnu pozemků</w:t>
      </w:r>
    </w:p>
    <w:p>
      <w:pPr>
        <w:pStyle w:val="TextBodyIndent"/>
        <w:numPr>
          <w:ilvl w:val="0"/>
          <w:numId w:val="11"/>
        </w:numPr>
        <w:rPr/>
      </w:pPr>
      <w:r>
        <w:rPr/>
        <w:t>odložení projednání návrhu Františka Machaczka na směnu pozemků do doby ukončení pozemkové úpravy v lokalitě „U Rozvodny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2/82</w:t>
        <w:tab/>
        <w:t xml:space="preserve">Informace </w:t>
      </w:r>
      <w:r>
        <w:rPr>
          <w:bCs/>
          <w:sz w:val="24"/>
          <w:u w:val="single"/>
        </w:rPr>
        <w:t>o činnosti Komise rozvoje a podnikání za rok 2005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firstLine="64"/>
        <w:rPr/>
      </w:pPr>
      <w:r>
        <w:rPr>
          <w:sz w:val="24"/>
        </w:rPr>
        <w:t>Rada obce Albrechtice rozhodla: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bCs/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80" w:firstLine="336"/>
        <w:rPr/>
      </w:pPr>
      <w:r>
        <w:rPr>
          <w:sz w:val="24"/>
        </w:rPr>
        <w:t xml:space="preserve">Zprávu o </w:t>
      </w:r>
      <w:r>
        <w:rPr>
          <w:bCs/>
          <w:sz w:val="24"/>
        </w:rPr>
        <w:t>činnosti Komise rozvoje a podnikání za rok 2005 dle písemné přílohy</w:t>
      </w:r>
    </w:p>
    <w:p>
      <w:pPr>
        <w:pStyle w:val="Normal"/>
        <w:ind w:left="1080" w:firstLine="33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0"/>
        </w:numPr>
        <w:rPr>
          <w:bCs/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 xml:space="preserve">činnosti Komise rozvoje a podnikání za rok 2005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3/82</w:t>
        <w:tab/>
        <w:t>Informace o činnosti Komise sociální a zdravotní za rok 2005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bCs/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80" w:firstLine="33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80" w:firstLine="336"/>
        <w:rPr/>
      </w:pPr>
      <w:r>
        <w:rPr>
          <w:sz w:val="24"/>
        </w:rPr>
        <w:t xml:space="preserve">Zprávu o </w:t>
      </w:r>
      <w:r>
        <w:rPr>
          <w:bCs/>
          <w:sz w:val="24"/>
        </w:rPr>
        <w:t>činnosti Komise sociální a zdravotní za rok 2005 dle písemné přílohy</w:t>
      </w:r>
    </w:p>
    <w:p>
      <w:pPr>
        <w:pStyle w:val="Normal"/>
        <w:ind w:left="1080" w:firstLine="33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9"/>
        </w:numPr>
        <w:rPr>
          <w:bCs/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108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>činnosti Komise sociální a zdravotní za rok 2005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4/82</w:t>
        <w:tab/>
        <w:t>Informace o činnosti Komise pro občanské záležitosti (SPOZ) za rok 2005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709" w:leader="none"/>
        </w:tabs>
        <w:ind w:left="1418" w:hanging="425"/>
        <w:rPr>
          <w:bCs/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99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Zprávu o </w:t>
      </w:r>
      <w:r>
        <w:rPr>
          <w:bCs/>
          <w:sz w:val="24"/>
        </w:rPr>
        <w:t>činnosti Komise pro občanské záležitosti (SPOZ) za rok 2005 dle písemné přílohy</w:t>
      </w:r>
    </w:p>
    <w:p>
      <w:pPr>
        <w:pStyle w:val="Normal"/>
        <w:ind w:left="993" w:firstLine="42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418" w:hanging="425"/>
        <w:rPr>
          <w:bCs/>
          <w:sz w:val="24"/>
        </w:rPr>
      </w:pPr>
      <w:r>
        <w:rPr>
          <w:bCs/>
          <w:sz w:val="24"/>
        </w:rPr>
        <w:t xml:space="preserve">doporučit </w:t>
      </w:r>
    </w:p>
    <w:p>
      <w:pPr>
        <w:pStyle w:val="Normal"/>
        <w:ind w:left="993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 xml:space="preserve">činnosti Komise pro občanské záležitosti (SPOZ) za rok 2005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5/82</w:t>
        <w:tab/>
        <w:t>Informace o činnosti Komise školské a kulturní za rok 2005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0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004" w:firstLine="360"/>
        <w:rPr/>
      </w:pPr>
      <w:r>
        <w:rPr>
          <w:sz w:val="24"/>
        </w:rPr>
        <w:t xml:space="preserve">Zprávu o </w:t>
      </w:r>
      <w:r>
        <w:rPr>
          <w:bCs/>
          <w:sz w:val="24"/>
        </w:rPr>
        <w:t>činnosti Komise školské a kulturní za rok 2005 dle písemné přílohy</w:t>
      </w:r>
    </w:p>
    <w:p>
      <w:pPr>
        <w:pStyle w:val="Normal"/>
        <w:ind w:left="1004"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6"/>
        </w:numPr>
        <w:rPr>
          <w:bCs/>
          <w:sz w:val="24"/>
        </w:rPr>
      </w:pPr>
      <w:r>
        <w:rPr>
          <w:bCs/>
          <w:sz w:val="24"/>
        </w:rPr>
        <w:t xml:space="preserve">uložit </w:t>
      </w:r>
    </w:p>
    <w:p>
      <w:pPr>
        <w:pStyle w:val="Normal"/>
        <w:ind w:left="100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364" w:hanging="0"/>
        <w:rPr>
          <w:bCs/>
          <w:sz w:val="24"/>
        </w:rPr>
      </w:pPr>
      <w:r>
        <w:rPr>
          <w:bCs/>
          <w:sz w:val="24"/>
        </w:rPr>
        <w:t xml:space="preserve">řediteli Základní školy a Mateřské školy Albrechtice Mgr. Z. Feberovi připravit jednotnou zprávu o činnosti Základní školy a Mateřské školy Albrechtice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7.1.2006)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6/82</w:t>
        <w:tab/>
        <w:t>Informace o činnosti Komise životního prostředí za rok 2005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Cs/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36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618" w:firstLine="106"/>
        <w:rPr/>
      </w:pPr>
      <w:r>
        <w:rPr>
          <w:sz w:val="24"/>
        </w:rPr>
        <w:t xml:space="preserve">Zprávu o </w:t>
      </w:r>
      <w:r>
        <w:rPr>
          <w:bCs/>
          <w:sz w:val="24"/>
        </w:rPr>
        <w:t>činnosti Komise životního prostředí za rok 2005 dle písemné přílohy</w:t>
      </w:r>
    </w:p>
    <w:p>
      <w:pPr>
        <w:pStyle w:val="Normal"/>
        <w:ind w:left="1618" w:firstLine="10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bCs/>
          <w:sz w:val="24"/>
        </w:rPr>
        <w:t xml:space="preserve">doporučit </w:t>
      </w:r>
    </w:p>
    <w:p>
      <w:pPr>
        <w:pStyle w:val="Normal"/>
        <w:ind w:left="136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24" w:hanging="0"/>
        <w:rPr/>
      </w:pP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 xml:space="preserve">činnosti Komise životního prostředí za rok 2005 </w:t>
      </w:r>
      <w:r>
        <w:rPr>
          <w:sz w:val="24"/>
        </w:rPr>
        <w:t xml:space="preserve"> </w:t>
      </w:r>
    </w:p>
    <w:p>
      <w:pPr>
        <w:pStyle w:val="Normal"/>
        <w:ind w:left="1724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rPr/>
      </w:pPr>
      <w:r>
        <w:rPr>
          <w:bCs/>
          <w:sz w:val="24"/>
          <w:u w:val="single"/>
        </w:rPr>
        <w:t>07/82</w:t>
        <w:tab/>
        <w:t>Informace o činnosti Komise bytové za rok 2005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644" w:firstLine="6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36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672" w:firstLine="52"/>
        <w:rPr/>
      </w:pPr>
      <w:r>
        <w:rPr>
          <w:sz w:val="24"/>
        </w:rPr>
        <w:t xml:space="preserve">Zprávu o </w:t>
      </w:r>
      <w:r>
        <w:rPr>
          <w:bCs/>
          <w:sz w:val="24"/>
        </w:rPr>
        <w:t>činnosti Komise bytové za rok 2005 dle písemné přílohy</w:t>
      </w:r>
    </w:p>
    <w:p>
      <w:pPr>
        <w:pStyle w:val="Normal"/>
        <w:ind w:left="1672" w:firstLine="5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 xml:space="preserve">doporučit </w:t>
      </w:r>
    </w:p>
    <w:p>
      <w:pPr>
        <w:pStyle w:val="Normal"/>
        <w:ind w:left="136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724" w:hanging="0"/>
        <w:rPr>
          <w:bCs/>
          <w:sz w:val="24"/>
        </w:rPr>
      </w:pPr>
      <w:r>
        <w:rPr>
          <w:sz w:val="24"/>
        </w:rPr>
        <w:t xml:space="preserve">Zastupitelstvu obce Albrechtice vzít na vědomí Zprávu o </w:t>
      </w:r>
      <w:r>
        <w:rPr>
          <w:bCs/>
          <w:sz w:val="24"/>
        </w:rPr>
        <w:t xml:space="preserve">činnosti Komise bytové za rok 2005 </w:t>
      </w:r>
      <w:r>
        <w:rPr>
          <w:sz w:val="24"/>
        </w:rPr>
        <w:t xml:space="preserve"> 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7.2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08/82</w:t>
        <w:tab/>
        <w:t>Platový výměr pro ředitelé škol (PO)</w:t>
      </w:r>
    </w:p>
    <w:p>
      <w:pPr>
        <w:pStyle w:val="Normal"/>
        <w:ind w:left="644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09" w:leader="none"/>
        </w:tabs>
        <w:ind w:left="1418" w:hanging="425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měnu v platových třídách dle Nařízení vlády č. 537/2005 Sb., kterým se mění Nařízení vlády č. 330/2003 Sb., o platových poměrech zaměstnanců ve veřejných službách a správě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09" w:leader="none"/>
        </w:tabs>
        <w:ind w:left="1418" w:hanging="425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v souladu se z.č. 128/2000 Sb., o obcích, v platném znění) platový výměr dle písemné přílohy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2127" w:hanging="284"/>
        <w:rPr>
          <w:sz w:val="24"/>
        </w:rPr>
      </w:pPr>
      <w:r>
        <w:rPr>
          <w:sz w:val="24"/>
        </w:rPr>
        <w:t>řediteli Základní školy a Mateřské školy Albrechtice se sídlem Školní 20, Albrechtice, Mgr. Zdenku Feberovi s účinností od 1.1.2006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2127" w:hanging="284"/>
        <w:rPr>
          <w:sz w:val="24"/>
        </w:rPr>
      </w:pPr>
      <w:r>
        <w:rPr>
          <w:sz w:val="24"/>
        </w:rPr>
        <w:t xml:space="preserve">ředitelce Základní a mateřské školy s polským jazykem vyučovacím 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se sídlem Školní 11, Albrechtice, Mgr. Jolantě Kožusznikové s účinností od 1.1.200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0.1.2006)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5" w:hanging="705"/>
        <w:rPr>
          <w:bCs/>
          <w:sz w:val="24"/>
          <w:u w:val="single"/>
        </w:rPr>
      </w:pPr>
      <w:r>
        <w:rPr>
          <w:bCs/>
          <w:sz w:val="24"/>
          <w:u w:val="single"/>
        </w:rPr>
        <w:t>09/82</w:t>
        <w:tab/>
        <w:t>Zpráva o realizaci investičních akcí v roce 2005 – stav připravenosti projektové dokumentace k vybraným investičním akcím</w:t>
      </w:r>
    </w:p>
    <w:p>
      <w:pPr>
        <w:pStyle w:val="Normal"/>
        <w:ind w:left="8159" w:hanging="0"/>
        <w:rPr>
          <w:bCs/>
          <w:sz w:val="24"/>
        </w:rPr>
      </w:pPr>
      <w:r>
        <w:rPr>
          <w:bCs/>
          <w:sz w:val="24"/>
        </w:rPr>
        <w:t xml:space="preserve">(RO 02/81)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 rozhodla: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993" w:firstLine="4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stav připravenosti projektové dokumentace k investičním akcím č. 154 „Stavební úpravy MK ul. Těrlická“ a č.177  „MK Albrechtice Pacalůvka“</w:t>
        <w:tab/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zahájit </w:t>
      </w:r>
    </w:p>
    <w:p>
      <w:pPr>
        <w:pStyle w:val="Normal"/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>jednání se zástupci Obce Těrlicko ve věci dalšího postupu při realizaci investiční akce č. 154 „Stavební úpravy MK ul. Těrlická“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a schválit vyřazení profinancovaných nákladů z účtu 042 „Nedokončený dlouhodobý hmotný majetek“ k investiční akci č. 177 „ MK Albrechtice Pacalůvka“ v hodnotě 45.465,-Kč 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17.2.2006)</w:t>
      </w:r>
    </w:p>
    <w:p>
      <w:pPr>
        <w:pStyle w:val="Normal"/>
        <w:ind w:left="8159" w:hanging="745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8159" w:hanging="7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8159" w:hanging="745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10/82</w:t>
        <w:tab/>
        <w:t xml:space="preserve">Žádost o souhlas s vyhrazeným parkováním 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 užíváním zřízeného vyhrazeného parkování ze dne 9.6.2004 pro žadatele Vladimíra Kampase bytem  Albrechtice, na parkovišti na ul. Hornická, pozemek p.č. 204/46 (EN) na k.ú. Albrechtice u Českého Těšína na dobu do 31.12.2010 (v souladu s ustanovením OZV č. 3/2003 o místním poplatku za užívání veřejného prostranství)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25.1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11/82</w:t>
        <w:tab/>
        <w:t>Žádost o souhlas s připojením na MK a na inženýrské sítě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s připojením nemovitosti na pozemku p.č. 2288/3 na k.ú. Bludovice na  MK         ul. Těrlická na pozemku p.č. 1607 na k.ú. Albrechtice u Č. Těšína, dle žádosti manželů Daniely a Ericha Balintových bytem Havířo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3" w:hanging="345"/>
        <w:jc w:val="both"/>
        <w:rPr>
          <w:sz w:val="24"/>
        </w:rPr>
      </w:pPr>
      <w:r>
        <w:rPr>
          <w:sz w:val="24"/>
        </w:rPr>
        <w:t>2.</w:t>
        <w:tab/>
        <w:t xml:space="preserve">souhlasit s připojením na inženýrské sítě umístěné v pozemku p.č. 1607, MK       ul. Těrlická dle žádosti manželů Daniely a Ericha Balintových bytem  Havířov, s podmínkou, že stavební práce  nenaruší povrch MK ul. Těrlická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25.1.2006)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2/82</w:t>
        <w:tab/>
        <w:t>Uzavření nájemních smluv s nájemci v Domě s pečovatelskou službou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  <w:t>zápis Komise sociální a zdravotní ze dne 12.1.2006 dle písemné přílohy</w:t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uzavřít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  <w:t>nájemní smlouvu o pronájmu:</w:t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>bytu č.8 s paní Andělou Sedlatschkovou, bytem Albrechtice, s účinností od 1.2.2006</w:t>
      </w:r>
    </w:p>
    <w:p>
      <w:pPr>
        <w:pStyle w:val="Normal"/>
        <w:numPr>
          <w:ilvl w:val="1"/>
          <w:numId w:val="18"/>
        </w:numPr>
        <w:rPr>
          <w:sz w:val="24"/>
        </w:rPr>
      </w:pPr>
      <w:r>
        <w:rPr>
          <w:sz w:val="24"/>
        </w:rPr>
        <w:t xml:space="preserve">bytu č.11 s paní Olgou Kalinovou, bytem  Albrechtice, s účinností od 1.2.2006 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3/82</w:t>
        <w:tab/>
        <w:t>Žádost o povolení rozšíření bytu v bytovém domě č.p. 803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  <w:t>žádost Ericha Dala bytem  Albrechtice o souhlas s provedením stavebních úprav - o zvětšení plochy bytu č. 6 o nevyužitý společný prostor na chodbě</w:t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ouhlasit s provedením stavebních úprav za podmínky, že úpravy budou provedeny: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 písemným souhlasem nájemce sousedního bytu na příslušném poschodí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a náklady žadatele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 souladu s požadavky stanovenými Stavebním úřadem v Albrechticí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4/82</w:t>
        <w:tab/>
        <w:t xml:space="preserve">Návrh Zásad pro použití znaku a </w:t>
      </w:r>
      <w:r>
        <w:rPr>
          <w:bCs/>
          <w:iCs/>
          <w:sz w:val="24"/>
          <w:u w:val="single"/>
        </w:rPr>
        <w:t>vlajky</w:t>
      </w:r>
      <w:r>
        <w:rPr>
          <w:bCs/>
          <w:i/>
          <w:sz w:val="24"/>
          <w:u w:val="single"/>
        </w:rPr>
        <w:t xml:space="preserve"> </w:t>
      </w:r>
      <w:r>
        <w:rPr>
          <w:bCs/>
          <w:sz w:val="24"/>
          <w:u w:val="single"/>
        </w:rPr>
        <w:t>obce Albrechtice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  <w:t>návrh Zásad pro použití znaku a vlajky obce Albrechtice dle písemné přílohy</w:t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left="1713" w:hanging="0"/>
        <w:rPr>
          <w:sz w:val="24"/>
        </w:rPr>
      </w:pPr>
      <w:r>
        <w:rPr>
          <w:sz w:val="24"/>
        </w:rPr>
        <w:t>přepracovat návrh „zásad“ dle písemných připomínek právníka obce v písemné příloze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7.1.2006)</w:t>
      </w:r>
    </w:p>
    <w:p>
      <w:pPr>
        <w:pStyle w:val="Normal"/>
        <w:ind w:left="64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5/82</w:t>
        <w:tab/>
        <w:t>Žádost o souhlas s umístěním lunaparku v areálu Zámostí – Albrechtická pouť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s umístěním lunaparku Václava Tvardka bytem  Frýdek Místek u příležitosti konání Albrechtické pouti dne 2.7.2006 dle jeho písemné žádosti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64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6/82</w:t>
        <w:tab/>
        <w:t>Vstupy na pozemky dotčené investiční akcí :Kanalizace m.č. Paseky a ul. Stonavská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nění smlouvy o smlouvě budoucí o zřízení věcného břemene s Povodím Odry, s.p.dle písemné přílohy č.1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znění smlouvy o smlouvě budoucí o zřízení věcného břemene s Pozemkovým fondem ČR dle písemné přílohy č.2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353" w:hanging="0"/>
        <w:rPr>
          <w:sz w:val="24"/>
        </w:rPr>
      </w:pPr>
      <w:r>
        <w:rPr>
          <w:sz w:val="24"/>
        </w:rPr>
      </w:r>
    </w:p>
    <w:p>
      <w:pPr>
        <w:pStyle w:val="Normal"/>
        <w:ind w:left="1650" w:firstLine="63"/>
        <w:rPr>
          <w:sz w:val="24"/>
        </w:rPr>
      </w:pPr>
      <w:r>
        <w:rPr>
          <w:sz w:val="24"/>
        </w:rPr>
        <w:t>starostu obce k podpisu předmětných smluv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7/82</w:t>
        <w:tab/>
        <w:t xml:space="preserve">Sdělení ředitele ZŠ a MŠ Albrechtice k podmínkám pro provozování doplňkové činnosti </w:t>
      </w:r>
    </w:p>
    <w:p>
      <w:pPr>
        <w:pStyle w:val="Normal"/>
        <w:ind w:left="284" w:firstLine="360"/>
        <w:rPr>
          <w:bCs/>
          <w:sz w:val="24"/>
          <w:u w:val="single"/>
        </w:rPr>
      </w:pPr>
      <w:r>
        <w:rPr>
          <w:bCs/>
          <w:sz w:val="24"/>
          <w:u w:val="single"/>
        </w:rPr>
        <w:t>v PO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sdělení ředitele Základní školy a Mateřské školy Albrechtice se sídlem Školní 20, 735 43 Albrechtice, Mgr. Zdenka Febera o chybějícím  živnostenském oprávnění pro provozování hostinské činnosti v příspěvkové organizaci a o nutnosti úpravy zřizovací listiny v souvislosti se zrušením odloučeného pracoviště - uzavřením 4.oddělení  MŠ v budově č.p. 501 na ul. Kostelní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uložit  </w:t>
      </w:r>
    </w:p>
    <w:p>
      <w:pPr>
        <w:pStyle w:val="Normal"/>
        <w:ind w:left="1069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řediteli školy pořídit živnostenské oprávnění k provozování hostinské činnosti v příspěvkové organizaci v souladu s ustanovením zřizovací listiny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8/82</w:t>
        <w:tab/>
        <w:t>Žádost o výjimku z maximálního počtu dětí</w:t>
      </w:r>
    </w:p>
    <w:p>
      <w:pPr>
        <w:pStyle w:val="Normal"/>
        <w:ind w:left="284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  <w:tab/>
        <w:t xml:space="preserve">Rada obce Albrechtice rozhodla </w:t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firstLine="424"/>
        <w:rPr>
          <w:bCs/>
          <w:sz w:val="24"/>
        </w:rPr>
      </w:pPr>
      <w:r>
        <w:rPr>
          <w:bCs/>
          <w:sz w:val="24"/>
        </w:rPr>
        <w:t xml:space="preserve">povolit </w:t>
      </w:r>
    </w:p>
    <w:p>
      <w:pPr>
        <w:pStyle w:val="Normal"/>
        <w:ind w:left="284" w:firstLine="424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rPr/>
      </w:pPr>
      <w:r>
        <w:rPr>
          <w:bCs/>
          <w:sz w:val="24"/>
        </w:rPr>
        <w:t>výjimku  z maximálního počtu dětí na jedno oddělení pro Základní a Mateřskou školu Albrechtice  se sídlem Školní 20, 735 43 Albrechtice  - mateřská škola s účinností od 1.1.2006 (v souladu s ustanovením z.č. 561/2004 Sb., školský zákon, v platném znění).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19/82</w:t>
        <w:tab/>
        <w:t>Žádost o pronájem sálu v Dělnickém domě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0"/>
          <w:numId w:val="1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sdružení Rodina a škola při české ZŠ Albrechtice o bezplatný pronájem sálu a pekla v Dělnickém domě v Albrechticích u příležitosti konání „Tradičního školního plesu“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zplatný pronájem sálu a pekla v Dělnickém domě dne 18.2.2006 včetně bezplatného využití sálu dne 17.2.2006 k přípravě na ples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644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20/82</w:t>
        <w:tab/>
        <w:t>Žádost o příspěvek pro asistenty</w:t>
      </w:r>
    </w:p>
    <w:p>
      <w:pPr>
        <w:pStyle w:val="TextBodyIndent"/>
        <w:ind w:left="426" w:firstLine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42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788" w:hanging="0"/>
        <w:rPr/>
      </w:pPr>
      <w:r>
        <w:rPr>
          <w:sz w:val="24"/>
        </w:rPr>
        <w:t>žádost Danuše Fenešové bytem Albrechtice o příspěvek pro asistenta k integrovaným žákům dle písemné přílohy</w:t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neposkytnout </w:t>
      </w:r>
    </w:p>
    <w:p>
      <w:pPr>
        <w:pStyle w:val="Normal"/>
        <w:ind w:left="1428" w:hanging="0"/>
        <w:rPr>
          <w:sz w:val="24"/>
        </w:rPr>
      </w:pPr>
      <w:r>
        <w:rPr>
          <w:sz w:val="24"/>
        </w:rPr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  <w:t xml:space="preserve">finanční prostředky na úhradu mzdových nákladů asistenta  pro integrované žáky Základní školy a Mateřské školy Albrechtice  </w:t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1410" w:hanging="1050"/>
        <w:rPr>
          <w:sz w:val="24"/>
        </w:rPr>
      </w:pPr>
      <w:r>
        <w:rPr>
          <w:sz w:val="24"/>
          <w:u w:val="single"/>
        </w:rPr>
        <w:t>21/82</w:t>
        <w:tab/>
        <w:t xml:space="preserve">Zrušení příspěvkové organizace Základní a mateřská škola s polským jazykem vyučovacím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40" w:firstLine="42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40" w:firstLine="42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61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informaci starosty o žádosti ředitelky Základní a mateřské školy s polským jazykem vyučovacím Mgr. Jolanty Kožusznikové o zrušení této příspěvkové organiza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61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iCs/>
          <w:lang w:val="cs-CZ" w:eastAsia="cs-CZ"/>
        </w:rPr>
      </w:pPr>
      <w:r>
        <w:rPr>
          <w:rFonts w:cs="Times New Roman" w:ascii="Times New Roman" w:hAnsi="Times New Roman"/>
          <w:iCs/>
          <w:lang w:val="cs-CZ" w:eastAsia="cs-CZ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iCs/>
          <w:lang w:val="cs-CZ" w:eastAsia="cs-CZ"/>
        </w:rPr>
      </w:pPr>
      <w:r>
        <w:rPr>
          <w:rFonts w:cs="Times New Roman" w:ascii="Times New Roman" w:hAnsi="Times New Roman"/>
          <w:iCs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09" w:firstLine="52"/>
        <w:rPr>
          <w:rFonts w:ascii="Times New Roman" w:hAnsi="Times New Roman" w:cs="Times New Roman"/>
          <w:iCs/>
          <w:lang w:val="cs-CZ" w:eastAsia="cs-CZ"/>
        </w:rPr>
      </w:pPr>
      <w:r>
        <w:rPr>
          <w:rFonts w:cs="Times New Roman" w:ascii="Times New Roman" w:hAnsi="Times New Roman"/>
          <w:iCs/>
          <w:lang w:val="cs-CZ" w:eastAsia="cs-CZ"/>
        </w:rPr>
        <w:t xml:space="preserve">zpracovat důvodovou zprávu s odkazem na ustanovení příslušné legislativy </w:t>
      </w:r>
    </w:p>
    <w:p>
      <w:pPr>
        <w:pStyle w:val="Normal"/>
        <w:ind w:left="360" w:hanging="0"/>
        <w:rPr>
          <w:rFonts w:ascii="Times New Roman" w:hAnsi="Times New Roman" w:cs="Times New Roman"/>
          <w:iCs/>
          <w:sz w:val="24"/>
          <w:lang w:val="cs-CZ" w:eastAsia="cs-CZ"/>
        </w:rPr>
      </w:pPr>
      <w:r>
        <w:rPr>
          <w:rFonts w:cs="Times New Roman"/>
          <w:iCs/>
          <w:sz w:val="24"/>
          <w:lang w:val="cs-CZ" w:eastAsia="cs-CZ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7.1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425"/>
        <w:rPr/>
      </w:pPr>
      <w:r>
        <w:rPr>
          <w:rFonts w:cs="Times New Roman" w:ascii="Times New Roman" w:hAnsi="Times New Roman"/>
          <w:u w:val="single"/>
          <w:lang w:val="cs-CZ" w:eastAsia="cs-CZ"/>
        </w:rPr>
        <w:t>22/82</w:t>
        <w:tab/>
        <w:t xml:space="preserve">Služební cesta starosty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 vysláním starosty obce na zahraniční služební cestu ve dnech 30.3. 2006 – 1.4.2006 v souladu se „Zásadami pro poskytování cestovních náhrad členům Zastupitelstva obce Albrechtice“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23/82</w:t>
        <w:tab/>
        <w:t xml:space="preserve">Pověření zástupce obce k účasti v komisi pro posouzení a výběr nejvhodnější zakázk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ověř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k účasti v komisi pro posouzení a výběr nejvhodnější zakázky (v souladu s ustanovením odstavce IV „Práva a povinnosti investorů“, bod 2 Smlouvy o společném financování projektu pro územní řízení a projektu pro stavební řízení ve stupni realizační projekt ve věci výstavby „Albrechtice – likvidace štěrbinové nádrže Nový Svět, propojení na ČOV Albrechtice“) místostarostu Ing. Pavla Santariuse Ph.D.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25.1.2006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9.1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Ing. Pavel Santarius, Ph.D. </w:t>
        <w:tab/>
        <w:tab/>
        <w:t xml:space="preserve">      starosta</w:t>
        <w:tab/>
        <w:tab/>
        <w:tab/>
        <w:tab/>
        <w:tab/>
        <w:tab/>
        <w:tab/>
        <w:t xml:space="preserve">           místostarosta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8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9.1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21"/>
        </w:tabs>
        <w:ind w:left="212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433"/>
        </w:tabs>
        <w:ind w:left="243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24"/>
        </w:tabs>
        <w:ind w:left="172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."/>
      <w:lvlJc w:val="left"/>
      <w:pPr>
        <w:tabs>
          <w:tab w:val="num" w:pos="2084"/>
        </w:tabs>
        <w:ind w:left="208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984"/>
        </w:tabs>
        <w:ind w:left="2984" w:hanging="360"/>
      </w:pPr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61"/>
        </w:tabs>
        <w:ind w:left="1761" w:hanging="39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360"/>
      </w:pPr>
    </w:lvl>
    <w:lvl w:ilvl="1">
      <w:start w:val="1"/>
      <w:numFmt w:val="lowerLetter"/>
      <w:lvlText w:val="%2)"/>
      <w:lvlJc w:val="left"/>
      <w:pPr>
        <w:tabs>
          <w:tab w:val="num" w:pos="2433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3153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3873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4593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5313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6033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6753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7473"/>
        </w:tabs>
        <w:ind w:left="7473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8:04:00Z</dcterms:created>
  <dc:creator>Obec Albrechtice</dc:creator>
  <dc:description/>
  <dc:language>en-US</dc:language>
  <cp:lastModifiedBy>Obec Albrechtice</cp:lastModifiedBy>
  <cp:lastPrinted>2006-01-25T09:24:00Z</cp:lastPrinted>
  <dcterms:modified xsi:type="dcterms:W3CDTF">2006-01-25T08:24:00Z</dcterms:modified>
  <cp:revision>1</cp:revision>
  <dc:subject/>
  <dc:title>01/82</dc:title>
</cp:coreProperties>
</file>